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: PROVOZOVÁNÍ WEBOVÉ APLIKACE NA SPRÁVU TARIFNÍCH D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, znění a v souladu s § 31 zákona č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Zadavatel</w:t>
        <w:tab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1882/57, 586 01 Jihlav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gr. Vítězslav Schrek, MBA, hejtma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Miroslav Houška, náměstek hejtman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Pavel Bartoš, vedoucí odboru dopravy a silničního hospodářství</w:t>
            </w:r>
          </w:p>
        </w:tc>
      </w:tr>
      <w:tr>
        <w:trPr>
          <w:trHeight w:val="729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Veronika Šalandová ve věcech zadání veřejné zakázky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l: +420 564 602 287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Salandova.V@kr-vysocina.cz;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/fax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uchazeč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zor čestného prohlášení o základní způsobilosti 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eřejné zakázky na služby 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VOZOVÁNÍ WEBOVÉ APLIKACE NA SPRÁVU TARIFNÍCH DA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dávané v souladu s Pravidly Rady kraje Vysočina pro zadávání veřejných zakázek v platném znění a v souladu s § 31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(eme) tímto čestně, že dodavatel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eastAsia="Arial" w:cs="Arial" w:ascii="Arial" w:hAnsi="Arial"/>
          <w:lang w:val="en-US" w:eastAsia="en-US"/>
        </w:rPr>
        <w:instrText xml:space="preserve"> FORMTEXT </w:instrText>
      </w:r>
      <w:r>
        <w:rPr>
          <w:rFonts w:eastAsia="Arial"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identifikační údaje dodavatele - doplňt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ebyl v zemi svého sídla v posledních 5 letech před zahájením zadávacího řízení pravomocně odsouzen pro trestný čin uvedený v příloze č. 3 k zákonu č.  134/2016 Sb., o zadávání veřejných zakázek, nebo obdobný trestný čin podle právního řádu země sídla dodavatele; k zahlazeným odsouzením se nepřihlíží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nemá v České republice nebo v zemi svého sídla splatný nedoplatek na pojistném nebo na penále na veřejné zdravotní pojištění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není v likvidaci ani proti němu nebylo vydáno rozhodnutí o úpadku či vůči němu nařízena nucená správa podle jiného právního předpisu nebo v obdobné situaci podle právního řádu země sídla dodavate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dodavatele jednat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……………………….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247" w:right="1247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both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0:00Z</dcterms:created>
  <dc:creator>zakovsky</dc:creator>
  <dc:description/>
  <cp:keywords/>
  <dc:language>en-US</dc:language>
  <cp:lastModifiedBy>Šalandová Veronika Ing.</cp:lastModifiedBy>
  <cp:lastPrinted>2010-05-24T14:30:00Z</cp:lastPrinted>
  <dcterms:modified xsi:type="dcterms:W3CDTF">2023-09-13T05:07:00Z</dcterms:modified>
  <cp:revision>15</cp:revision>
  <dc:subject/>
  <dc:title>Krycí list nabídky</dc:title>
</cp:coreProperties>
</file>